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ODELING OF PHYSIOLOGICAL SYSTEMS</w:t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35</w:t>
        <w:tab/>
        <w:tab/>
        <w:tab/>
        <w:tab/>
        <w:tab/>
        <w:t xml:space="preserve">                 </w:t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fferentiate between</w:t>
        <w:tab/>
        <w:t>Lumped parameter model and distributed parameter model with specific example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linearized physiological model of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.</w:t>
        <w:tab/>
        <w:t xml:space="preserve">lung mechanics </w:t>
        <w:tab/>
        <w:tab/>
        <w:t>ii.</w:t>
        <w:tab/>
        <w:t xml:space="preserve"> skeletal muscle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fine the term steady state operating point as related to physiological variables and </w:t>
        <w:tab/>
        <w:t>discuss technologies to determine the sam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requency domain analysis of circulatory control model.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  With a block diagram explain how chemical regulation of ventilation can be achieved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mathematical model of the heart.</w:t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  <w:tab/>
        <w:t>Explain the transport of oxygen and carbon di oxide in blood with relevant schematic and expression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the mass balancing operation performed by lungs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raw the anatomy of the kidney and explain the various transport mechanisms present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  </w:t>
        <w:tab/>
        <w:t xml:space="preserve">Sketch the model of Henley’s loop and discuss the various parameters predicted by this </w:t>
        <w:tab/>
        <w:t>model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  </w:t>
        <w:tab/>
        <w:t>Explain the methods of waste remov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</w:t>
        <w:tab/>
        <w:t>a.     Discuss the various methods of modelling bone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  What are the current trends in modelling?  Brief about them.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Brief on the mechanical properties of bon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rite a note on stress propagation in bon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70</Words>
  <Characters>1540</Characters>
  <CharactersWithSpaces>180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9T04:3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